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4032239231"/>
            <w:bookmarkStart w:id="1" w:name="__Fieldmark__0_4032239231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4032239231"/>
            <w:bookmarkStart w:id="3" w:name="__Fieldmark__1_4032239231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4032239231"/>
            <w:bookmarkStart w:id="5" w:name="__Fieldmark__20_403223923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